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статьи 4 и 5 Закона </w:t>
        <w:br/>
        <w:t>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 xml:space="preserve">Об организации и обеспечении </w:t>
        <w:br/>
        <w:t>отдыха и оздоровления детей в Ульяновской области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»</w:t>
      </w:r>
    </w:p>
    <w:p>
      <w:pPr>
        <w:pStyle w:val="Heading1"/>
        <w:spacing w:lineRule="auto" w:line="360" w:before="0" w:after="0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О внесении изменений в статьи 4 и 5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организации и обеспечении отдыха </w:t>
        <w:br/>
        <w:t>и оздоровления детей в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потребует принятия постановления Правительства Ульяновской области «Об утверждении порядка установления квоты в государственных и муниципальных организациях отдыха детей и их оздоровления, обеспечивающей потребность </w:t>
        <w:br/>
        <w:t xml:space="preserve">в отдыхе и оздоровлении детей – инвалидов и детей с ограниченными возможностями здоровья».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нистр просвещения </w:t>
      </w:r>
    </w:p>
    <w:p>
      <w:pPr>
        <w:pStyle w:val="Normal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и воспитания Ульяновской области </w:t>
        <w:tab/>
        <w:tab/>
        <w:tab/>
        <w:tab/>
        <w:tab/>
        <w:t xml:space="preserve">  Н.В.Семенова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User</cp:lastModifiedBy>
  <cp:lastPrinted>2022-10-03T15:52:00Z</cp:lastPrinted>
  <dcterms:modified xsi:type="dcterms:W3CDTF">2023-12-07T10:10:00Z</dcterms:modified>
  <cp:revision>94</cp:revision>
  <dc:subject/>
  <dc:title>№ МП-</dc:title>
</cp:coreProperties>
</file>